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5/CENTRUL REFORMAT/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000 EUR equivalent 55.824 National currencies calculated using the Inforeuro exchange rate from January 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5.01.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User</cp:lastModifiedBy>
  <cp:lastPrinted>2008-10-14T15:53:00Z</cp:lastPrinted>
  <dcterms:modified xsi:type="dcterms:W3CDTF">2018-01-13T16:00: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